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Hip-Ho6      1 1 2 2 1 1 1  5(5)   7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  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     1 1 1 1 1 1 1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     3 2 1 3 3 3 2  -      -      7(17)  7(17)  7(17)  7(17)  7(17)  7(17)  7(17)  7(17)  7(17)  7(17)  7(17)  7(17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4     2 2 3 2 2 3 3  -      4(8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4     2 3 3 3 3 3 3  -      -      7(20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5    1 2 2 2 2 2 2  -      7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5    2 1 3 1 3 2 2  -      5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3    3 2 3 2 3 1 1  -      4(6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1    2 3 2 2 2 2 2  -      6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3    3 2 1 1 1 1 1  5(5)   6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5    3 3 1 3 2 2 3  -      -      7(17)  7(17)  7(17)  7(17)  7(17)  7(17)  7(17)  7(17)  7(17)  7(17)  7(17)  7(17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6    1 1 2 1 1 2 3  4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0    3 3 2 3 2 3 2  -      -      7(18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342"/>
        <w:gridCol w:w="1060"/>
        <w:gridCol w:w="1060"/>
        <w:gridCol w:w="2299"/>
        <w:gridCol w:w="3037"/>
        <w:gridCol w:w="73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што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я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 On Dance Cente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илевський Євген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и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а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ельни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ар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14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